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bookmarkStart w:id="0" w:name="a002"/>
      <w:bookmarkEnd w:id="0"/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修習止觀坐禪法要摘錄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訶欲者，謂五欲也。</w:t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如禪經偈中說：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生死不斷絕　貪欲嗜味故　養冤入丘塚　虛受諸辛苦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身臭如死屍　九孔流不淨　如廁蟲樂糞　愚人身無異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智者應觀身　不貪染世樂　無累無所欲　是名真涅槃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如諸佛所說　一心一意行　數息在禪定　是名行頭陀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C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棄蓋者，謂五蓋也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000000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棄貪欲蓋。</w:t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外五塵中生欲與內意根中生欲，謂行者端坐修禪，心生欲覺，念念相續，覆蓋善心，令不生長，覺已應棄。 所以者何？如術婆伽欲心內發，尚能燒身，況復心生欲火，而不燒諸善法。貪欲之人，去道甚遠。所以者何？欲為種種惱亂住處，若心著欲，無由近道。                                                                如除蓋偈說：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 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color w:val="C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C00000"/>
          <w:kern w:val="0"/>
          <w:sz w:val="32"/>
          <w:szCs w:val="32"/>
        </w:rPr>
        <w:t>入道慚愧人　持缽福眾生　云何縱塵欲　沈沒於五情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color w:val="C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C00000"/>
          <w:kern w:val="0"/>
          <w:sz w:val="32"/>
          <w:szCs w:val="32"/>
        </w:rPr>
        <w:t>已捨五欲樂　棄之而不顧　如何還欲得　如愚自食吐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color w:val="C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C00000"/>
          <w:kern w:val="0"/>
          <w:sz w:val="32"/>
          <w:szCs w:val="32"/>
        </w:rPr>
        <w:t>諸欲求時苦　得時多怖畏　失時懷熱惱　一切無樂處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bCs/>
          <w:color w:val="C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C00000"/>
          <w:kern w:val="0"/>
          <w:sz w:val="32"/>
          <w:szCs w:val="32"/>
        </w:rPr>
        <w:t>諸欲患如是　以何能捨之　得深禪定樂　即不為所欺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故偈有云：「貪欲甚似水，能沒般若津，欲行菩提道，蓋貪護真心。」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bCs/>
          <w:color w:val="C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C00000"/>
          <w:sz w:val="32"/>
          <w:szCs w:val="32"/>
        </w:rPr>
        <w:t>二棄瞋恚蓋。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bCs/>
          <w:color w:val="C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C00000"/>
          <w:sz w:val="32"/>
          <w:szCs w:val="32"/>
        </w:rPr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瞋是失佛法之根本，墜惡道之因緣，法樂之冤家，善心之大賊，種種惡口之府藏。是故行者於坐禪時，思惟此人現在惱我，及惱我親，讚歎我冤，思惟過去未來亦如是，是為九惱，故生瞋恨，瞋恨故生怨，以怨心生故，便起心惱彼。如是瞋恚覆心，故名為蓋，當急棄之，無令增長。</w:t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如釋提婆那以偈問佛：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何物殺安樂　何物殺無憂　何物毒之根　吞滅一切善</w:t>
      </w:r>
      <w:r>
        <w:rPr>
          <w:rFonts w:ascii="標楷體" w:hAnsi="標楷體" w:cs="Times New Roman" w:eastAsia="標楷體"/>
          <w:b/>
          <w:color w:val="C00000"/>
          <w:sz w:val="32"/>
          <w:szCs w:val="32"/>
        </w:rPr>
        <w:t> </w:t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佛以偈答言：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殺瞋則安樂　殺瞋則無憂　瞋為毒之根　瞋滅一切善</w:t>
      </w:r>
      <w:r>
        <w:rPr>
          <w:rFonts w:ascii="標楷體" w:hAnsi="標楷體" w:cs="Times New Roman" w:eastAsia="標楷體"/>
          <w:b/>
          <w:color w:val="C00000"/>
          <w:sz w:val="32"/>
          <w:szCs w:val="32"/>
        </w:rPr>
        <w:t>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如是知已，當修慈忍以滅除之，令心清淨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故古偈云：「瞋似心中火，能燒功德林，欲行菩提道，戒瞋護真心。」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三棄睡眠蓋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C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內心昏闇名為睡；五情闇蔽，放恣支節，委臥睡熟為眠。以是因緣，名為睡眠蓋，能破今世後世實樂法心，及後世生天及涅槃樂。如是惡法，最為不善。何以故？諸餘蓋情，覺故可除；睡眠如死，無所覺識，以不覺故，難可除滅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如諸佛菩薩訶睡眠弟子偈曰：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汝起勿把臭屍臥　種種不淨假名人　如得重病箭入體　諸苦痛集安可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如人被縛將去殺　災害垂至安可眠　結賊不滅害未除　如共毒蛇同室居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亦如臨陣兩刃間　爾時云何安可眠　眠為大闇無所見　日日欺誑奪人明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以眠覆心無所見　如是大失安可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四棄掉悔蓋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C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掉有三種：一者身掉，身好遊走，諸雜戲謔，坐不暫安。二者口掉，好喜吟詠，競諍是非、無益戲論、世間語言等。三者心掉，心情放逸，縱意攀緣，思惟文藝、世間才技，諸惡覺觀等，名為心掉。掉之為法，破出家人心。如人攝心，猶不能定，何況掉散！掉散之人，如無鉤醉象，穴鼻駱駝，不可禁制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/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如偈說：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不應作而作　應作而不作　悔惱火所燒　後世墮惡道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若人罪能悔　悔已莫復憂　如是心安樂　不應常念著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若有二種悔　若應作不作　不應作而作　是則愚人相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不以心悔故　不作而能作　諸惡事已作　不能令不作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C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五棄疑蓋者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C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C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以疑覆心故，於諸法中不得信心。信心無故，於佛法中空無所獲。譬如有人入於寶山，若無有手，無所能取。然則疑過甚多，未必障定；今正障定。疑者有三種：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一者疑自，而作是念，我諸根闇鈍，罪垢深重，非其人乎？自作此疑，定法終不得發。若欲修定，勿當自輕，以宿世善根難測故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二者疑師，彼人威儀相貌如是，自尚無道，何能教我？作是疑慢，即為障定。欲除之法，如摩訶衍論中說。如臭皮囊中金。以貪金故。不可棄其臭囊。行者亦爾。師雖不清淨。亦應生佛想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三疑法，世人多執本心，於所受法，不能即信，敬心受行。若心生猶豫，即法不染心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bCs/>
          <w:color w:val="000000"/>
          <w:sz w:val="32"/>
          <w:szCs w:val="32"/>
        </w:rPr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bCs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疑障之義，如偈中說：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如人在歧路　疑惑無所趣　諸法實相中　疑亦復如是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疑故不勤求　諸法之實相　見疑從癡生　惡中之惡者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善不善法中　生死及涅槃　定實真有法　於中莫生疑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汝若懷疑惑　死王獄吏縛　如師子搏鹿　不能得解脫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C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C00000"/>
          <w:sz w:val="32"/>
          <w:szCs w:val="32"/>
        </w:rPr>
        <w:t>在世雖有疑　當隨喜善法　譬如觀歧道　利好者應逐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bCs/>
          <w:color w:val="000000"/>
          <w:sz w:val="32"/>
          <w:szCs w:val="32"/>
        </w:rPr>
        <w:t>佛法之中，信為能入；若無信者，雖在佛法，終無所獲。如是種種因緣，覺知疑過，當急棄之。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color w:val="000000"/>
          <w:sz w:val="32"/>
          <w:szCs w:val="32"/>
        </w:rPr>
        <w:t> </w:t>
      </w:r>
    </w:p>
    <w:p>
      <w:pPr>
        <w:pStyle w:val="Style16"/>
        <w:snapToGrid w:val="false"/>
        <w:ind w:firstLine="480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napToGrid w:val="false"/>
        <w:ind w:firstLine="480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新細明體;PMingLiU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widowControl/>
    </w:pPr>
    <w:rPr>
      <w:rFonts w:ascii="細明體;MingLiU" w:hAnsi="細明體;MingLiU" w:eastAsia="細明體;MingLiU" w:cs="新細明體;PMingLiU"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52:00Z</dcterms:created>
  <dc:creator>Wonderful</dc:creator>
  <dc:description/>
  <dc:language>en-US</dc:language>
  <cp:lastModifiedBy>Wonderful</cp:lastModifiedBy>
  <cp:lastPrinted>2013-05-06T23:42:00Z</cp:lastPrinted>
  <dcterms:modified xsi:type="dcterms:W3CDTF">2013-05-06T15:52:00Z</dcterms:modified>
  <cp:revision>2</cp:revision>
  <dc:subject/>
  <dc:title/>
</cp:coreProperties>
</file>